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372735" cy="733425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urrículo a ser preenchido para inscrição para o cargo de Atendente de farmác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2170</wp:posOffset>
                </wp:positionH>
                <wp:positionV relativeFrom="paragraph">
                  <wp:posOffset>-259715</wp:posOffset>
                </wp:positionV>
                <wp:extent cx="961390" cy="1132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 x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89.2pt;mso-wrap-distance-left:9.05pt;mso-wrap-distance-right:9.05pt;mso-wrap-distance-top:0pt;mso-wrap-distance-bottom:0pt;margin-top:-20.45pt;mso-position-vertical-relative:text;margin-left:46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t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3 x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</w:rPr>
        <w:t>enviar por e-mail – ps@hospitalcesarleite.com.br</w:t>
      </w:r>
      <w:r>
        <w:rPr>
          <w:rFonts w:cs="Times New Roman" w:ascii="Times New Roman" w:hAnsi="Times New Roman"/>
          <w:b/>
        </w:rPr>
        <w:t xml:space="preserve">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eencha todos os campos, pois a análise de currículo será baseada nas suas informações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: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ade:    _________________ Local de nascimento: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ereço (Rua, nº, bairro):___________________________________________________Cidade: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Telefone de contato:____________Número de whatsapp:________________e-mail: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Completou o ensino médio (    )Não (    ) Si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uda atualmente? (    )Não  (   )Sim.  Em caso positivo,  que dias da semana, em qual horário, curso e período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Fez curso técnico em farmácia a nível de curso técnico profissionalizante? (  ) Não  (  ) Sim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cola:  ________________Ano de conclusão:_____________________________________________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ma? SIM (    )        (   )NÃO  OBS: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Experiência como atendente de farmácia </w:t>
      </w:r>
      <w:r>
        <w:rPr/>
        <w:t>: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951"/>
        <w:gridCol w:w="29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mpr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po de serviço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rgo/função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íod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prego que mais gostou:_________________________________Por que?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á trabalhando atualmente? (   )Não   (    ) Sim. Nome da empresa :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ário de trabalho:________________Atividades:______________________________________Salário: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te aspectos bons e ruins do seu trabalho atual: Bons:__________________________________________________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Ruins:_________________________________________________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 que se interessou por esta vaga?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aro que as informações acima são verdadeiras e que estou ciente que informações inverídicas poderão resultar na minha desclassificação do processo seletiv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ar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teira de identidade com fot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do de conclusão de curso técnico de farmácia ou similar a nível de formação técnica profissionalizante de nível médio e/ou comprovante de experiência profissional mínima de 06 meses na área de farmácia (Carteira Profissional, contra-cheques e/ou outro documento com validade legal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do de conclusão do ensino médio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do de outros cursos com aplicabilidade na função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huaçu,         de                       de 2024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sz w:val="24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51:00Z</dcterms:created>
  <dc:creator>user</dc:creator>
  <dc:description/>
  <cp:keywords/>
  <dc:language>en-US</dc:language>
  <cp:lastModifiedBy>Josefino Alves da Silva Filho</cp:lastModifiedBy>
  <dcterms:modified xsi:type="dcterms:W3CDTF">2024-01-16T11:52:00Z</dcterms:modified>
  <cp:revision>3</cp:revision>
  <dc:subject/>
  <dc:title/>
</cp:coreProperties>
</file>